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 xml:space="preserve">XX/2024 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Edismar Martins da Silva Lima</cp:lastModifiedBy>
  <cp:lastPrinted>1995-11-21T17:41:00Z</cp:lastPrinted>
  <dcterms:modified xsi:type="dcterms:W3CDTF">2024-02-26T20:02:54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3431</vt:lpwstr>
  </property>
</Properties>
</file>