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1838263150"/>
            <w:bookmarkStart w:id="1" w:name="__Fieldmark__4_183826315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1838263150"/>
            <w:bookmarkStart w:id="3" w:name="__Fieldmark__5_183826315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1838263150"/>
            <w:bookmarkStart w:id="5" w:name="__Fieldmark__8_183826315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1838263150"/>
            <w:bookmarkStart w:id="7" w:name="__Fieldmark__9_183826315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1838263150"/>
            <w:bookmarkStart w:id="9" w:name="__Fieldmark__10_183826315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1838263150"/>
            <w:bookmarkStart w:id="11" w:name="__Fieldmark__11_183826315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1838263150"/>
            <w:bookmarkStart w:id="13" w:name="__Fieldmark__12_183826315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1838263150"/>
            <w:bookmarkStart w:id="15" w:name="__Fieldmark__13_1838263150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1838263150"/>
            <w:bookmarkStart w:id="17" w:name="__Fieldmark__14_1838263150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1838263150"/>
            <w:bookmarkStart w:id="19" w:name="__Fieldmark__15_183826315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1838263150"/>
            <w:bookmarkStart w:id="21" w:name="__Fieldmark__17_1838263150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1838263150"/>
            <w:bookmarkStart w:id="23" w:name="__Fieldmark__18_1838263150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1838263150"/>
            <w:bookmarkStart w:id="25" w:name="__Fieldmark__19_1838263150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1838263150"/>
            <w:bookmarkStart w:id="27" w:name="__Fieldmark__20_1838263150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1838263150"/>
            <w:bookmarkStart w:id="29" w:name="__Fieldmark__21_1838263150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1838263150"/>
            <w:bookmarkStart w:id="31" w:name="__Fieldmark__22_1838263150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1838263150"/>
            <w:bookmarkStart w:id="33" w:name="__Fieldmark__23_1838263150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1838263150"/>
            <w:bookmarkStart w:id="35" w:name="__Fieldmark__24_1838263150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1838263150"/>
            <w:bookmarkStart w:id="37" w:name="__Fieldmark__25_183826315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1838263150"/>
            <w:bookmarkStart w:id="39" w:name="__Fieldmark__26_183826315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1838263150"/>
            <w:bookmarkStart w:id="41" w:name="__Fieldmark__27_183826315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1838263150"/>
            <w:bookmarkStart w:id="43" w:name="__Fieldmark__28_183826315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1838263150"/>
            <w:bookmarkStart w:id="45" w:name="__Fieldmark__29_183826315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1838263150"/>
            <w:bookmarkStart w:id="50" w:name="__Fieldmark__49_1838263150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1838263150"/>
            <w:bookmarkStart w:id="52" w:name="__Fieldmark__50_1838263150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1838263150"/>
            <w:bookmarkStart w:id="54" w:name="__Fieldmark__51_1838263150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