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739514191"/>
            <w:bookmarkStart w:id="1" w:name="__Fieldmark__2_739514191"/>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739514191"/>
            <w:bookmarkStart w:id="3" w:name="__Fieldmark__3_739514191"/>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739514191"/>
            <w:bookmarkStart w:id="5" w:name="__Fieldmark__4_739514191"/>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739514191"/>
            <w:bookmarkStart w:id="7" w:name="__Fieldmark__5_739514191"/>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739514191"/>
            <w:bookmarkStart w:id="9" w:name="__Fieldmark__6_739514191"/>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