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3924174721"/>
            <w:bookmarkStart w:id="1" w:name="__Fieldmark__4_392417472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3924174721"/>
            <w:bookmarkStart w:id="3" w:name="__Fieldmark__5_392417472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3924174721"/>
            <w:bookmarkStart w:id="5" w:name="__Fieldmark__8_392417472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3924174721"/>
            <w:bookmarkStart w:id="7" w:name="__Fieldmark__9_392417472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3924174721"/>
            <w:bookmarkStart w:id="9" w:name="__Fieldmark__10_392417472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3924174721"/>
            <w:bookmarkStart w:id="11" w:name="__Fieldmark__11_392417472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3924174721"/>
            <w:bookmarkStart w:id="13" w:name="__Fieldmark__12_392417472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3924174721"/>
            <w:bookmarkStart w:id="15" w:name="__Fieldmark__13_392417472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3924174721"/>
            <w:bookmarkStart w:id="17" w:name="__Fieldmark__14_392417472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3924174721"/>
            <w:bookmarkStart w:id="19" w:name="__Fieldmark__15_392417472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3924174721"/>
            <w:bookmarkStart w:id="21" w:name="__Fieldmark__17_392417472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3924174721"/>
            <w:bookmarkStart w:id="23" w:name="__Fieldmark__18_392417472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3924174721"/>
            <w:bookmarkStart w:id="25" w:name="__Fieldmark__19_392417472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3924174721"/>
            <w:bookmarkStart w:id="27" w:name="__Fieldmark__20_392417472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3924174721"/>
            <w:bookmarkStart w:id="29" w:name="__Fieldmark__21_392417472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3924174721"/>
            <w:bookmarkStart w:id="31" w:name="__Fieldmark__22_3924174721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3924174721"/>
            <w:bookmarkStart w:id="33" w:name="__Fieldmark__23_3924174721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3924174721"/>
            <w:bookmarkStart w:id="35" w:name="__Fieldmark__24_3924174721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3924174721"/>
            <w:bookmarkStart w:id="37" w:name="__Fieldmark__25_392417472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3924174721"/>
            <w:bookmarkStart w:id="39" w:name="__Fieldmark__26_392417472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3924174721"/>
            <w:bookmarkStart w:id="41" w:name="__Fieldmark__27_392417472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3924174721"/>
            <w:bookmarkStart w:id="43" w:name="__Fieldmark__28_392417472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3924174721"/>
            <w:bookmarkStart w:id="45" w:name="__Fieldmark__29_392417472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3924174721"/>
            <w:bookmarkStart w:id="50" w:name="__Fieldmark__49_3924174721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3924174721"/>
            <w:bookmarkStart w:id="52" w:name="__Fieldmark__50_3924174721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3924174721"/>
            <w:bookmarkStart w:id="54" w:name="__Fieldmark__51_3924174721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