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98576267"/>
            <w:bookmarkStart w:id="1" w:name="__Fieldmark__2_39857626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98576267"/>
            <w:bookmarkStart w:id="3" w:name="__Fieldmark__3_39857626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98576267"/>
            <w:bookmarkStart w:id="5" w:name="__Fieldmark__4_39857626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98576267"/>
            <w:bookmarkStart w:id="7" w:name="__Fieldmark__5_39857626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98576267"/>
            <w:bookmarkStart w:id="9" w:name="__Fieldmark__6_39857626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398576267"/>
      <w:bookmarkStart w:id="11" w:name="__Fieldmark__7_39857626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398576267"/>
      <w:bookmarkStart w:id="13" w:name="__Fieldmark__8_398576267"/>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98576267"/>
      <w:bookmarkStart w:id="15" w:name="__Fieldmark__12_39857626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