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87011394"/>
            <w:bookmarkStart w:id="1" w:name="__Fieldmark__4_8701139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87011394"/>
            <w:bookmarkStart w:id="3" w:name="__Fieldmark__5_8701139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87011394"/>
            <w:bookmarkStart w:id="5" w:name="__Fieldmark__8_8701139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87011394"/>
            <w:bookmarkStart w:id="7" w:name="__Fieldmark__9_8701139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87011394"/>
            <w:bookmarkStart w:id="9" w:name="__Fieldmark__10_8701139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87011394"/>
            <w:bookmarkStart w:id="11" w:name="__Fieldmark__11_8701139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87011394"/>
            <w:bookmarkStart w:id="13" w:name="__Fieldmark__12_8701139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87011394"/>
            <w:bookmarkStart w:id="15" w:name="__Fieldmark__13_8701139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87011394"/>
            <w:bookmarkStart w:id="17" w:name="__Fieldmark__14_8701139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87011394"/>
            <w:bookmarkStart w:id="19" w:name="__Fieldmark__15_8701139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87011394"/>
            <w:bookmarkStart w:id="21" w:name="__Fieldmark__17_8701139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87011394"/>
            <w:bookmarkStart w:id="23" w:name="__Fieldmark__18_8701139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87011394"/>
            <w:bookmarkStart w:id="25" w:name="__Fieldmark__19_8701139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87011394"/>
            <w:bookmarkStart w:id="27" w:name="__Fieldmark__20_8701139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87011394"/>
            <w:bookmarkStart w:id="29" w:name="__Fieldmark__21_8701139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87011394"/>
            <w:bookmarkStart w:id="31" w:name="__Fieldmark__22_8701139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87011394"/>
            <w:bookmarkStart w:id="33" w:name="__Fieldmark__23_8701139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87011394"/>
            <w:bookmarkStart w:id="35" w:name="__Fieldmark__24_8701139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87011394"/>
            <w:bookmarkStart w:id="37" w:name="__Fieldmark__25_8701139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87011394"/>
            <w:bookmarkStart w:id="39" w:name="__Fieldmark__26_8701139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87011394"/>
            <w:bookmarkStart w:id="41" w:name="__Fieldmark__27_8701139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87011394"/>
            <w:bookmarkStart w:id="43" w:name="__Fieldmark__28_8701139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87011394"/>
            <w:bookmarkStart w:id="45" w:name="__Fieldmark__29_8701139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87011394"/>
            <w:bookmarkStart w:id="50" w:name="__Fieldmark__49_87011394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87011394"/>
            <w:bookmarkStart w:id="52" w:name="__Fieldmark__50_87011394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87011394"/>
            <w:bookmarkStart w:id="54" w:name="__Fieldmark__51_87011394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